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56"/>
          <w:szCs w:val="56"/>
        </w:rPr>
      </w:pPr>
      <w:r>
        <w:rPr>
          <w:rFonts w:cs="Courier New CYR" w:ascii="Courier New CYR" w:hAnsi="Courier New CYR"/>
          <w:sz w:val="56"/>
          <w:szCs w:val="5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56"/>
          <w:szCs w:val="56"/>
        </w:rPr>
      </w:pPr>
      <w:r>
        <w:rPr>
          <w:rFonts w:cs="Courier New CYR" w:ascii="Courier New CYR" w:hAnsi="Courier New CYR"/>
          <w:sz w:val="56"/>
          <w:szCs w:val="5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56"/>
          <w:szCs w:val="56"/>
        </w:rPr>
      </w:pPr>
      <w:r>
        <w:rPr>
          <w:rFonts w:cs="Courier New CYR" w:ascii="Courier New CYR" w:hAnsi="Courier New CYR"/>
          <w:sz w:val="56"/>
          <w:szCs w:val="56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56"/>
          <w:szCs w:val="56"/>
        </w:rPr>
      </w:pPr>
      <w:r>
        <w:rPr>
          <w:rFonts w:cs="Courier New CYR" w:ascii="Courier New CYR" w:hAnsi="Courier New CYR"/>
          <w:b/>
          <w:sz w:val="56"/>
          <w:szCs w:val="56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56"/>
          <w:szCs w:val="56"/>
        </w:rPr>
      </w:pPr>
      <w:r>
        <w:rPr>
          <w:rFonts w:cs="Courier New CYR" w:ascii="Courier New CYR" w:hAnsi="Courier New CYR"/>
          <w:b/>
          <w:sz w:val="56"/>
          <w:szCs w:val="56"/>
        </w:rPr>
      </w:r>
    </w:p>
    <w:p>
      <w:pPr>
        <w:pStyle w:val="Normal"/>
        <w:autoSpaceDE w:val="false"/>
        <w:jc w:val="center"/>
        <w:rPr/>
      </w:pPr>
      <w:r>
        <w:rPr>
          <w:b/>
          <w:sz w:val="56"/>
          <w:szCs w:val="56"/>
        </w:rPr>
        <w:t>МЕДИКО-ЭКОНОМИЧЕСКИЕ СТАНДАРТЫ ПО РАЗДЕЛУ «ЭНДОКРИНОЛОГИЯ» (для детей</w:t>
      </w:r>
      <w:r>
        <w:rPr>
          <w:rFonts w:cs="Courier New CYR" w:ascii="Courier New CYR" w:hAnsi="Courier New CYR"/>
          <w:b/>
          <w:sz w:val="56"/>
          <w:szCs w:val="56"/>
        </w:rPr>
        <w:t>)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зработал  главный внештатны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детский эндокринолог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уравьева А.Н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ШИФР КСГ: 44.011.201     УРОВЕНЬ: 1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РЕДНЯЯ ДЛИТЕЛЬНОСТЬ 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ФИЛЬ ОТДЕЛЕНИЯ: ДЕТСКОЕ, ДЕТСКОЕ СОМАТИЧЕСКОЕ, ПЕДИАТРИЧЕСКОЕ, ЭНДОКРИНОЛОГИЧЕСКО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ШИФР МКБ-10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E25.8 ДРУГИЕ АДРЕНОГЕНИТАЛЬНЫЕ НАРУШЕНИЯ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E28  ДИСФУНКЦИЯ ЯИЧНИКОВ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E29  ДИСФУНКЦИЯ ЯИЧЕК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E30  НАРУШЕНИЯ ПОЛОВОГО СОЗРЕВАНИЯ, НЕ КЛАССИФИЦИРОВАННЫЕ В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РУГИХ РУБРИКАХ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E45  ЗАДЕРЖКА РАЗВИТИЯ, ОБУСЛОВЛЕННАЯ БЕЛКОВО-ЭНЕРГЕТИЧЕСКО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ЕДОСТАТОЧНостью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E66.0 ОЖИРЕНИЕ, ОБУСЛОВЛЕННОЕ ИЗБЫТОЧНЫМ ПОСТУПЛЕНИЕМ ЭНЕРГЕТИЧЕСКих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есурсов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E66.8 ДРУГИЕ ФОРМЫ ОЖИРЕНИЯ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L68   Гирсутиз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МС</w:t>
        <w:tab/>
        <w:t>Код</w:t>
        <w:tab/>
        <w:t xml:space="preserve">Медицинская услуга  </w:t>
        <w:tab/>
        <w:t xml:space="preserve">Часто-т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ат-но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1.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линическ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1.031.01</w:t>
        <w:tab/>
        <w:t xml:space="preserve">Прием (осмотр, консультация) врача-педиатра первичны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2.001</w:t>
        <w:tab/>
        <w:t xml:space="preserve">Прием (осмотр, консультация) врача-эндокринолог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3.001</w:t>
        <w:tab/>
        <w:t>Прием (осмотр, консультация)  невропатолога</w:t>
        <w:tab/>
        <w:t xml:space="preserve">2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ием (осмотр, консультация) гинеколога</w:t>
        <w:tab/>
        <w:t>4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Лабораторн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2</w:t>
        <w:tab/>
        <w:t xml:space="preserve">Общий (клинический) анализ крови 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4</w:t>
        <w:tab/>
        <w:t xml:space="preserve">Анализ крови биохимический общетерапевтически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6</w:t>
        <w:tab/>
        <w:t>Анализ мочи общий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1</w:t>
        <w:tab/>
        <w:t xml:space="preserve">Исследование уровня свободного тироксина сыворотк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5</w:t>
        <w:tab/>
        <w:t>Исследование уровня тиреотропина плазмы</w:t>
        <w:tab/>
        <w:t xml:space="preserve">2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3</w:t>
        <w:tab/>
        <w:t>Связывание трийодтиронина</w:t>
        <w:tab/>
        <w:t>2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71</w:t>
        <w:tab/>
        <w:t xml:space="preserve">Исследование уровня гормонов коры надпочечников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Исследование уровня половых гормонов</w:t>
        <w:tab/>
        <w:t>6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70</w:t>
        <w:tab/>
        <w:t>Проба с хорионическим гонадотропином</w:t>
        <w:tab/>
        <w:t xml:space="preserve">3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2.22.004</w:t>
        <w:tab/>
        <w:t>Глюкозотолерантный тест</w:t>
        <w:tab/>
        <w:t>2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оба с дексаметазоном</w:t>
        <w:tab/>
        <w:t>1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ругие виды диагности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52.01</w:t>
        <w:tab/>
        <w:t xml:space="preserve">Ультразвуковое исследование органов брюшной полост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4.22.001</w:t>
        <w:tab/>
        <w:t xml:space="preserve">Ультразвуковое исследование щитовидной железы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4.20.001</w:t>
        <w:tab/>
        <w:t xml:space="preserve">Ультразвуковое исследование органов малого таз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5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5.10.001</w:t>
        <w:tab/>
        <w:t>Электрокардиография</w:t>
        <w:tab/>
        <w:t>8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03.001</w:t>
        <w:tab/>
        <w:t xml:space="preserve">Рентгенограмма черепа в одной или более проекциях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03.038</w:t>
        <w:tab/>
        <w:t>Рентгенография кистей рук</w:t>
        <w:tab/>
        <w:t>7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23.004</w:t>
        <w:tab/>
        <w:t>Компьютерная томография головного мозга</w:t>
        <w:tab/>
        <w:t xml:space="preserve">2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2.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дикаментозное 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СОЛУ-КОРТЕФ 100МГ ФЛ. ДЛЯ ИН.</w:t>
        <w:tab/>
        <w:t>15*</w:t>
        <w:tab/>
        <w:t>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ЕДНИЗОЛОН 0.5% 10МЛ ФЛ.</w:t>
        <w:tab/>
        <w:t>15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ЕДНИЗОЛОН 5МГ N10 ТАБ.</w:t>
        <w:tab/>
        <w:t>15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КОРТИНЕФФ 100МКГ N20 ТАБ.</w:t>
        <w:tab/>
        <w:t>15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 xml:space="preserve">ГОНАДОТРОПИН ХОРИОН,ЛИОФИЛ.1500ЕД ДЛЯ ИН В КОМП.С Р-Р 1:1 N5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5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ДЕКСАМЕТАЗОН 0.5МГ N10 ТАБ.</w:t>
        <w:tab/>
        <w:t>15*</w:t>
        <w:tab/>
        <w:t>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СУСТАНОН 250 1МЛ N3 ДЛЯ ИН.</w:t>
        <w:tab/>
        <w:t>3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дуры сестринского уход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05.001</w:t>
        <w:tab/>
        <w:t>Взятие крови из пальца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9</w:t>
        <w:tab/>
        <w:t>Взятие крови из периферической вены</w:t>
        <w:tab/>
        <w:t xml:space="preserve">Взятие кров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з периферической вены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ШИФР КСГ: 44.011.202     УРОВЕНЬ: 1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РЕДНЯЯ ДЛИТЕЛЬНОСТЬ 1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ПРОФИЛЬ ОТДЕЛЕНИЯ: ДЕТСКОЕ, ДЕТСКОЕ СОМАТИЧЕСКОЕ, ПЕДИАТРИЧЕСКОЕ, ЭНДОКРИНОЛОГИЧЕСКОЕ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ШИФР МКБ-10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E03.1 ВРОЖДЕННЫЙ ГИПОТЕРИОЗ БЕЗ ЗОБА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E04.8 ДРУГИЕ УТОЧНЕННЫЕ ФОРМЫ НЕТОКСИЧЕСКОГО ЗОБА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E04.9 НЕТОКСИЧЕСКИЙ ЗОБ НЕУТОЧНЕННЫЙ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E23.0 ГИПОПИТУИТАРИЗ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Е23.1 МЕДИКАМЕНТОЗНЫЙ ГИПОПИТУИТАРИЗМ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E23.3 ДИСФУНКЦИЯ ГИПОТАЛАМУСА, НЕ КЛАССИФИЦИРОВАННАЯ В ДРУГИХ РУБРИК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Е23.7 БОЛЕЗНЬ ГИПОФИЗА НЕУТОЧНЕННАЯ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E24  СИНДРОМ ИЦЕНКО-КУШИНГ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Е27.3 МЕДИКАМЕНТОЗНАЯ НЕДОСТАТОЧНОСТЬ КОРЫ НАДПОЧЕЧНИКО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МС</w:t>
        <w:tab/>
        <w:t>Код</w:t>
        <w:tab/>
        <w:t xml:space="preserve">Медицинская услуга  </w:t>
        <w:tab/>
        <w:t xml:space="preserve">Часто-т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ат-но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1.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линическ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1.031.01</w:t>
        <w:tab/>
        <w:t xml:space="preserve">Прием (осмотр, консультация) врача-педиатра первичны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2.001</w:t>
        <w:tab/>
        <w:t xml:space="preserve">Прием (осмотр, консультация) врача-эндокринолог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3.001</w:t>
        <w:tab/>
        <w:t>Прием (осмотр, консультация)  невропатолога</w:t>
        <w:tab/>
        <w:t xml:space="preserve">30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Лабораторн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2</w:t>
        <w:tab/>
        <w:t xml:space="preserve">Общий (клинический) анализ крови 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4</w:t>
        <w:tab/>
        <w:t xml:space="preserve">Анализ крови биохимический общетерапевтически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6</w:t>
        <w:tab/>
        <w:t>Анализ мочи общий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1</w:t>
        <w:tab/>
        <w:t xml:space="preserve">Исследование уровня свободного тироксина сыворотк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5</w:t>
        <w:tab/>
        <w:t>Исследование уровня тиреотропина плазмы</w:t>
        <w:tab/>
        <w:t xml:space="preserve">4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3</w:t>
        <w:tab/>
        <w:t>Связывание трийодтиронина</w:t>
        <w:tab/>
        <w:t>4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71</w:t>
        <w:tab/>
        <w:t xml:space="preserve">Исследование уровня гормонов коры надпочечников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6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6</w:t>
        <w:tab/>
        <w:t>Исследование уровня СТГ, ИФР-1</w:t>
        <w:tab/>
        <w:t>1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2.22.004</w:t>
        <w:tab/>
        <w:t>Глюкозотолерантный тест</w:t>
        <w:tab/>
        <w:t>1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оба с дексаметазоном</w:t>
        <w:tab/>
        <w:t>1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ругие виды диагности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52.01</w:t>
        <w:tab/>
        <w:t xml:space="preserve">Ультразвуковое исследование органов брюшной полост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4.22.001</w:t>
        <w:tab/>
        <w:t xml:space="preserve">Ультразвуковое исследование щитовидной железы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03.001</w:t>
        <w:tab/>
        <w:t xml:space="preserve">Рентгенограмма черепа в одной или более проекциях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5.10.001</w:t>
        <w:tab/>
        <w:t>Электрокардиография</w:t>
        <w:tab/>
        <w:t>3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03.038</w:t>
        <w:tab/>
        <w:t>Рентгенография кистей рук</w:t>
        <w:tab/>
        <w:t>1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Компьютерная томография области надпочечников</w:t>
        <w:tab/>
        <w:t xml:space="preserve">2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2.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дикаментозное 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L-ТИРОКСИН 100МГ N100 ТАБ.</w:t>
        <w:tab/>
        <w:t>4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КАВИНТОН 5МГ N50 ТАБ.</w:t>
        <w:tab/>
        <w:t>15*</w:t>
        <w:tab/>
        <w:t>2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ЦИННАРИЗИН 25МГ N10 ТАБ.</w:t>
        <w:tab/>
        <w:t>15*</w:t>
        <w:tab/>
        <w:t>3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дуры сестринского уход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05.001</w:t>
        <w:tab/>
        <w:t>Взятие крови из пальца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9</w:t>
        <w:tab/>
        <w:t>Взятие крови из периферической вены</w:t>
        <w:tab/>
        <w:t xml:space="preserve">Взятие кров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з периферической вены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ШИФР КСГ: 44.011.203     УРОВЕНЬ: 1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РЕДНЯЯ ДЛИТЕЛЬНОСТЬ 1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ПРОФИЛЬ ОТДЕЛЕНИЯ: ДЕТСКОЕ, ДЕТСКОЕ СОМАТИЧЕСКОЕ, ПЕДИАТРИЧЕСКОЕ, ЭНДОКРИНОЛОГИЧЕСКОЕ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ШИФР МКБ-10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E04.1     НЕТОКСИЧЕСКИЙ ОДНОУЗЛОВОЙ ЗОБ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E04.2     НЕТОКСИЧЕСКИЙ МНОГОУЗЛОВОЙ ЗОБ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E06.3     АУТОИММУННЫЙ ТИРЕОИДИТ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L 63       ГНЕЗДНАЯ АЛОПЕЦИ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МС</w:t>
        <w:tab/>
        <w:t>Код</w:t>
        <w:tab/>
        <w:t xml:space="preserve">Медицинская услуга  </w:t>
        <w:tab/>
        <w:t xml:space="preserve">Часто-т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ат-но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1.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линическ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1.031.01</w:t>
        <w:tab/>
        <w:t xml:space="preserve">Прием (осмотр, консультация) врача-педиатра первичны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2.001</w:t>
        <w:tab/>
        <w:t xml:space="preserve">Прием (осмотр, консультация) врача-эндокринолог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3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29-21</w:t>
        <w:tab/>
        <w:t>Прием (осмотр, консультация) врача дерматолога</w:t>
        <w:tab/>
        <w:t xml:space="preserve">2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Лабораторн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2</w:t>
        <w:tab/>
        <w:t xml:space="preserve">Общий (клинический) анализ крови 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4</w:t>
        <w:tab/>
        <w:t xml:space="preserve">Анализ крови биохимический общетерапевтически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6</w:t>
        <w:tab/>
        <w:t>Анализ мочи общий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1</w:t>
        <w:tab/>
        <w:t xml:space="preserve">Исследование уровня свободного тироксина сыворотк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5</w:t>
        <w:tab/>
        <w:t>Исследование уровня тиреотропина плазмы</w:t>
        <w:tab/>
        <w:t xml:space="preserve">100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3</w:t>
        <w:tab/>
        <w:t>Связывание трийодтиронина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Исследование крови на паратгормон</w:t>
        <w:tab/>
        <w:t>2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ругие виды диагности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4.22.001</w:t>
        <w:tab/>
        <w:t xml:space="preserve">Ультразвуковое исследование щитовидной железы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4.22.001</w:t>
        <w:tab/>
        <w:t xml:space="preserve">Ультразвуковое исследование области надпочечников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Тонкоигольная аспирационная биопсия</w:t>
        <w:tab/>
        <w:t>5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2.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дикаментозное 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L-ТИРОКСИН 100МГ N100 ТАБ.</w:t>
        <w:tab/>
        <w:t>4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дуры сестринского уход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05.001</w:t>
        <w:tab/>
        <w:t>Взятие крови из пальца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9</w:t>
        <w:tab/>
        <w:t>Взятие крови из периферической вены</w:t>
        <w:tab/>
        <w:t xml:space="preserve">Взятие кров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з периферической вены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ШИФР КСГ: 44.011.204     УРОВЕНЬ: 1     СРЕДНЯЯ ДЛИТЕЛЬНОСТЬ 14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ПРОФИЛЬ ОТДЕЛЕНИЯ: ДЕТСКОЕ, ДЕТСКОЕ СОМАТИЧЕСКОЕ, ПЕДИАТРИЧЕСКОЕ, ЭНДОКРИНОЛОГИЧЕСКОЕ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ШИФР МКБ-10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E10.2     ИНСУЛИНЗАВИСИМЫЙ САХАРНЫЙ ДИАБЕТ С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РАЖЕНИЕМ ПОЧЕ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E10.3     ИНСУЛИНЗАВИСИМЫЙ САХАРНЫЙ ДИАБЕТ С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РАЖЕНИЕМ ГЛАЗ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E10.4     ИНСУЛИНЗАВИСИМЫЙ САХАРНЫЙ ДИАБЕТ С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ЕВРОЛОГИЧЕСКИМИ ОСЛОЖНЕНИМИ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E10.5     ИНСУЛИНЗАВИСИМЫЙ САХАРНЫЙ ДИАБЕТ С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РУШЕНИЯМИ ПЕРИФЕРИЧЕСКОГО КРОВ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E10.6     ИНСУЛИНЗАВИСИМЫЙ САХАРНЫЙ ДИАБЕТ С ДРУГИМ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ТОЧНЕННЫМИ ОСЛОЖНЕНИЯМ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E10.8     ИНСУЛИНЗАВИСИМЫЙ САХАРНЫЙ ДИАБЕТ С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ЕУТОЧНЕННЫМИ ОСЛОЖНЕНИЯМИ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E10.9     ИНСУЛИНЗАВИСИМЫЙ САХАРНЫЙ ДИАБЕТ БЕЗ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СЛОЖНЕНИЙ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E11       ИНСУЛИННЕЗАВИСИМЫЙ САХАРНЫЙ ДИАБЕТ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E13       ДРУГИЕ УТОЧНЕННЫЕ ФОРМЫ САХАРНОГО ДИАБЕТ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E14       САХАРНЫЙ ДИАБЕТ НЕУТОЧНЕННЫЙ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E23.2     НЕСАХАРНЫЙ ДИАБЕТ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МС</w:t>
        <w:tab/>
        <w:t>Код</w:t>
        <w:tab/>
        <w:t xml:space="preserve">Медицинская услуга  </w:t>
        <w:tab/>
        <w:t xml:space="preserve">Часто-т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ат-но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1.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линическ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1.031.01</w:t>
        <w:tab/>
        <w:t xml:space="preserve">Прием (осмотр, консультация) врача-педиатра первичны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2.001</w:t>
        <w:tab/>
        <w:tab/>
        <w:t xml:space="preserve">Прием (осмотр, консультация)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рача-эндокринолога</w:t>
        <w:tab/>
        <w:t>100</w:t>
        <w:tab/>
        <w:t>1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6.001</w:t>
        <w:tab/>
        <w:t>Прием (осмотр, консультация)  офтальмолога</w:t>
        <w:tab/>
        <w:t xml:space="preserve">100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3.001</w:t>
        <w:tab/>
        <w:t>Прием (осмотр, консультация)  невропатолога</w:t>
        <w:tab/>
        <w:t xml:space="preserve">100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Лабораторн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2</w:t>
        <w:tab/>
        <w:t xml:space="preserve">Общий (клинический) анализ крови 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4</w:t>
        <w:tab/>
        <w:t xml:space="preserve">Анализ крови биохимический общетерапевтически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16.06</w:t>
        <w:tab/>
        <w:t>Анализ мочи общий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2.28.002</w:t>
        <w:tab/>
        <w:t>Проба по Зимницкому</w:t>
        <w:tab/>
        <w:t>1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23</w:t>
        <w:tab/>
        <w:t>Исследование уровня глюкозы</w:t>
        <w:tab/>
        <w:t>90*</w:t>
        <w:tab/>
        <w:t>2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84</w:t>
        <w:tab/>
        <w:t xml:space="preserve">Исследование уровня гликозилированного гемоглобин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9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28.015</w:t>
        <w:tab/>
        <w:t>Обнаружение кетоновых тел</w:t>
        <w:tab/>
        <w:t>90*</w:t>
        <w:tab/>
        <w:t>2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ругие виды диагности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52.01</w:t>
        <w:tab/>
        <w:t xml:space="preserve">Ультразвуковое исследование органов брюшной полост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5.10.001</w:t>
        <w:tab/>
        <w:t>Электрокардиография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03.001</w:t>
        <w:tab/>
        <w:t xml:space="preserve">Рентгенограмма черепа в одной или более проекциях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Электромиография</w:t>
        <w:tab/>
        <w:t>9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2.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дикаментозное 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ИНСУЛИН 200 ЕД 5МЛ N5 ДЛЯ ИН.</w:t>
        <w:tab/>
        <w:t>85*</w:t>
        <w:tab/>
        <w:t>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ХЛОРИД НАТРИЯ 0.9% 400.0</w:t>
        <w:tab/>
        <w:t>85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ГЛЮКОЗА 5% 400МЛ.</w:t>
        <w:tab/>
        <w:t>85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 xml:space="preserve">Амоксициллин 50 мг/кг/сут,  1500 мг/сут, </w:t>
        <w:tab/>
        <w:t>50*</w:t>
        <w:tab/>
        <w:t>3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РИБОКСИН 2% 5МЛ N10 АМП</w:t>
        <w:tab/>
        <w:t>9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КОКАРБОКСИЛАЗА АМП.</w:t>
        <w:tab/>
        <w:t>50*</w:t>
        <w:tab/>
        <w:t>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 xml:space="preserve"> ВИТАМИН B6 1.0 МЛ</w:t>
        <w:tab/>
        <w:t>9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ВИТАМИН B1 1.0 МЛ</w:t>
        <w:tab/>
        <w:t>9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ВИТАМИН В12 АМП.</w:t>
        <w:tab/>
        <w:t>90*</w:t>
        <w:tab/>
        <w:t>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 xml:space="preserve">МИНИРИН 02мг </w:t>
      </w:r>
      <w:r>
        <w:rPr>
          <w:rFonts w:cs="Tahoma" w:ascii="Tahoma" w:hAnsi="Tahoma"/>
          <w:sz w:val="20"/>
          <w:szCs w:val="20"/>
        </w:rPr>
        <w:t>№</w:t>
      </w:r>
      <w:r>
        <w:rPr>
          <w:rFonts w:cs="Courier New" w:ascii="Courier New" w:hAnsi="Courier New"/>
          <w:sz w:val="20"/>
          <w:szCs w:val="20"/>
        </w:rPr>
        <w:t>30</w:t>
        <w:tab/>
        <w:t>10*</w:t>
        <w:tab/>
        <w:t>42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ССЕНЦИАЛЕ Н 1 АМПУЛА-5МЛ №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дуры сестринского уход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05.001</w:t>
        <w:tab/>
        <w:t>Взятие крови из пальца</w:t>
        <w:tab/>
        <w:t>100</w:t>
        <w:tab/>
        <w:t>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9</w:t>
        <w:tab/>
        <w:t>Взятие крови из периферической вены</w:t>
        <w:tab/>
        <w:t xml:space="preserve">Взятие кров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з периферической вены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3</w:t>
        <w:tab/>
        <w:t>Внутривенное введение лекарственных средств</w:t>
        <w:tab/>
        <w:t xml:space="preserve">4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</w:rPr>
        <w:tab/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ШИФР КСГ: 44.011.205     УРОВЕНЬ: 1     СРЕДНЯЯ ДЛИТЕЛЬНОСТЬ 18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ab/>
        <w:t xml:space="preserve">ПРОФИЛЬ ОТДЕЛЕНИЯ: ДЕТСКОЕ, ДЕТСКОЕ СОМАТИЧЕСКОЕ, ПЕДИАТРИЧЕСКОЕ, ЭНДОКРИНОЛОГИЧЕСКОЕ 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ШИФР МКБ-10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E05.0 ТИРЕОТОКСИКОЗ С ДИФФУЗНЫМ ЗОБОМ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E10.0 ИНСУЛИНЗАВИСИМЫЙ САХАРНЫЙ ДИАБЕТ С КОМОЙ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E10.1 ИНСУЛИНЗАВИСИМЫЙ САХАРНЫЙ ДИАБЕТ С КЕТОАЦИДОЗОМ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E10.7 ИНСУЛИНЗАВИСИМЫЙ САХАРНЫЙ ДИАБЕТ С МНОЖЕСТВЕННЫМИ ОСЛОЖНЕНИЯМИ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E22   ГИПЕРФУНКЦИЯ ГИПОФИЗ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E27.0 ДРУГИЕ ВИДЫ ГИПЕРСЕКРЕЦИИ КОРЫ НАДПОЧЕЧНИКО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Е27.1 ПЕРВИЧНАЯ НЕДОСТАТОЧНОСТЬ КОРЫ НАДПОЧЕЧНИКО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Е27.2 АДДИСОНОВ КРИ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E64   ПОСЛЕДСТВИЯ НЕДОСТАТОЧНОСТИ ПИТАНИЯ И НЕДОСТАТКА ДРУГИХ ПИТАТЕЛЬНЫХ ВЕЩЕСТ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МС</w:t>
        <w:tab/>
        <w:t>Код</w:t>
        <w:tab/>
        <w:t xml:space="preserve">Медицинская услуга  </w:t>
        <w:tab/>
        <w:t xml:space="preserve">Часто-т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ат-но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1.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линическ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1.031.01</w:t>
        <w:tab/>
        <w:t xml:space="preserve">Прием (осмотр, консультация) врача-педиатра первичны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2.001</w:t>
        <w:tab/>
        <w:t xml:space="preserve">Прием (осмотр, консультация) врача-эндокринолог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6.001</w:t>
        <w:tab/>
        <w:t>Прием (осмотр, консультация)  офтальмолога</w:t>
        <w:tab/>
        <w:t xml:space="preserve">100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3.001</w:t>
        <w:tab/>
        <w:t>Прием (осмотр, консультация)  невропатолога</w:t>
        <w:tab/>
        <w:t xml:space="preserve">100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Лабораторн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2</w:t>
        <w:tab/>
        <w:t xml:space="preserve">Общий (клинический) анализ крови </w:t>
        <w:tab/>
        <w:t>100</w:t>
        <w:tab/>
        <w:t>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4</w:t>
        <w:tab/>
        <w:t xml:space="preserve">Анализ крови биохимический общетерапевтически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6</w:t>
        <w:tab/>
        <w:t>Анализ мочи общий</w:t>
        <w:tab/>
        <w:t>100</w:t>
        <w:tab/>
        <w:t>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1</w:t>
        <w:tab/>
        <w:t xml:space="preserve">Исследование уровня свободного тироксина сыворотк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5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5</w:t>
        <w:tab/>
        <w:t>Исследование уровня тиреотропина плазмы</w:t>
        <w:tab/>
        <w:t xml:space="preserve">50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3</w:t>
        <w:tab/>
        <w:t>Связывание трийодтиронина</w:t>
        <w:tab/>
        <w:t>5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71</w:t>
        <w:tab/>
        <w:t xml:space="preserve">Исследование уровня гормонов коры надпочечников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84</w:t>
        <w:tab/>
        <w:t xml:space="preserve">Исследование уровня гликозилированного гемоглобин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28.015</w:t>
        <w:tab/>
        <w:t>Обнаружение кетоновых тел</w:t>
        <w:tab/>
        <w:t>45*</w:t>
        <w:tab/>
        <w:t>3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23</w:t>
        <w:tab/>
        <w:t>Исследование уровня глюкозы</w:t>
        <w:tab/>
        <w:t>45*</w:t>
        <w:tab/>
        <w:t>3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ругие виды диагности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52.01</w:t>
        <w:tab/>
        <w:t xml:space="preserve">Ультразвуковое исследование органов брюшной полост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4.22.001</w:t>
        <w:tab/>
        <w:t xml:space="preserve">Ультразвуковое исследование щитовидной железы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5.10.001</w:t>
        <w:tab/>
        <w:t>Электрокардиография</w:t>
        <w:tab/>
        <w:t>9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03.001</w:t>
        <w:tab/>
        <w:t xml:space="preserve">Рентгенограмма черепа в одной или более проекциях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03.038</w:t>
        <w:tab/>
        <w:t>Рентгенография кистей рук</w:t>
        <w:tab/>
        <w:t>3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Электромиография</w:t>
        <w:tab/>
        <w:t>4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2.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дикаментозное 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ИНСУЛИН 200 ЕД 5МЛ N5 ДЛЯ ИН.</w:t>
        <w:tab/>
        <w:t>60*</w:t>
        <w:tab/>
        <w:t>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ХЛОРИД НАТРИЯ 0.9% 400.0</w:t>
        <w:tab/>
        <w:t>6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ГЛЮКОЗА 5% 400МЛ.</w:t>
        <w:tab/>
        <w:t>6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 xml:space="preserve">Амоксициллин 50 мг/кг/сут,  1500 мг/сут, </w:t>
        <w:tab/>
        <w:t>60*</w:t>
        <w:tab/>
        <w:t>3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РИБОКСИН 2% 5МЛ N10 АМП</w:t>
        <w:tab/>
        <w:t>6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КОКАРБОКСИЛАЗА АМП.</w:t>
        <w:tab/>
        <w:t>6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 xml:space="preserve"> ВИТАМИН B6 1.0 МЛ</w:t>
        <w:tab/>
        <w:t>6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ВИТАМИН B1 1.0 МЛ</w:t>
        <w:tab/>
        <w:t>6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ВИТАМИН В12 АМП.</w:t>
        <w:tab/>
        <w:t>6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 xml:space="preserve">АЛЬБУМИН ИЗ ПЛАЗМЫ ДОНОР.КРОВИ ЧЕЛОВЕКА 10% 100МЛ ДЛЯ ИН.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L-ТИРОКСИН 100МГ N100 ТАБ.</w:t>
        <w:tab/>
        <w:t>15*</w:t>
        <w:tab/>
        <w:t>2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МЕРКАЗОЛИЛ 0.005 N100 ТАБ.</w:t>
        <w:tab/>
        <w:t>15*</w:t>
        <w:tab/>
        <w:t>3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АНАПРИЛИН 10МГ N10 ТАБ.</w:t>
        <w:tab/>
        <w:t>15*</w:t>
        <w:tab/>
        <w:t>3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СОЛУ-КОРТЕФ 100МГ ФЛ. ДЛЯ ИН.</w:t>
        <w:tab/>
        <w:t>3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ЕДНИЗОЛОН 0.5% 10МЛ ФЛ.</w:t>
        <w:tab/>
        <w:t>3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ЕДНИЗОЛОН 5МГ N10 ТАБ.</w:t>
        <w:tab/>
        <w:t>3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КОРТИНЕФФ 100МКГ N20 ТАБ.</w:t>
        <w:tab/>
        <w:t>30*</w:t>
        <w:tab/>
        <w:t>10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ХЛОРИД КАЛИЯ 4% - 10,0 №10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УЛЬФАТ МАГНИЯ 25%-10МЛ №10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ЕДНИЗАЛОН 5МГ №10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ОРТИНЕФФ 100МКГ №20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ЕРОШПИРОН 25МГ №2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дуры сестринского уход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05.001</w:t>
        <w:tab/>
        <w:t>Взятие крови из пальца</w:t>
        <w:tab/>
        <w:t>100</w:t>
        <w:tab/>
        <w:t>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9</w:t>
        <w:tab/>
        <w:t>Взятие крови из периферической вены</w:t>
        <w:tab/>
        <w:t xml:space="preserve">Взятие кров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з периферической вены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3</w:t>
        <w:tab/>
        <w:t>Внутривенное введение лекарственных средств</w:t>
        <w:tab/>
        <w:t xml:space="preserve">4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2</w:t>
        <w:tab/>
        <w:t xml:space="preserve">Катетеризация кубитальной и других периферических вен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ШИФР КСГ: 44.011.206     УРОВЕНЬ: 1     СРЕДНЯЯ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ЛИТЕЛЬНОСТЬ 24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ПРОФИЛЬ ОТДЕЛЕНИЯ: ДЕТСКОЕ, ДЕТСКОЕ СОМАТИЧЕСКОЕ, ПЕДИАТРИЧЕСКОЕ, ЭНДОКРИНОЛОГИЧЕСКОЕ 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ШИФР МКБ-10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E20 ГИПОПАРАТИРЕОЗ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E21 ГИПЕРПАРАТИРЕОЗ И ДРУГИЕ НАРУШЕНИЯ ПАРАЩИТОВИДНО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[ОКОЛОЩИТОВИДНОЙ]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E25 АДРЕНОГЕНИТАЛЬНЫЕ РАССТРОЙСТВ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МС</w:t>
        <w:tab/>
        <w:t>Код</w:t>
        <w:tab/>
        <w:t xml:space="preserve">Медицинская услуга  </w:t>
        <w:tab/>
        <w:t xml:space="preserve">Часто-т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ат-но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1.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линическ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1.031.01</w:t>
        <w:tab/>
        <w:t xml:space="preserve">Прием (осмотр, консультация) врача-педиатра первичны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2.001</w:t>
        <w:tab/>
        <w:t xml:space="preserve">Прием (осмотр, консультация) врача-эндокринолог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Лабораторн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2</w:t>
        <w:tab/>
        <w:t xml:space="preserve">Общий (клинический) анализ крови 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4</w:t>
        <w:tab/>
        <w:t xml:space="preserve">Анализ крови биохимический общетерапевтически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6</w:t>
        <w:tab/>
        <w:t>Анализ мочи общий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71</w:t>
        <w:tab/>
        <w:t xml:space="preserve">Исследование уровня гормонов коры надпочечников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Исследование уровня паратгормона</w:t>
        <w:tab/>
        <w:t>6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28.012</w:t>
        <w:tab/>
        <w:t>Проба по Сулковичу</w:t>
        <w:tab/>
        <w:t>6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ругие виды диагности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52.01</w:t>
        <w:tab/>
        <w:t xml:space="preserve">Ультразвуковое исследование органов брюшной полост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03.038</w:t>
        <w:tab/>
        <w:t>Рентгенография кистей рук</w:t>
        <w:tab/>
        <w:t>3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2.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дикаментозное 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СОЛУ-КОРТЕФ 100МГ ФЛ. ДЛЯ ИН.</w:t>
        <w:tab/>
        <w:t>3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ЕДНИЗОЛОН 0.5% 10МЛ ФЛ.</w:t>
        <w:tab/>
        <w:t>3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ЕДНИЗОЛОН 5МГ N10 ТАБ.</w:t>
        <w:tab/>
        <w:t>3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КОРТИНЕФФ 100МКГ N20 ТАБ.</w:t>
        <w:tab/>
        <w:t>30*</w:t>
        <w:tab/>
        <w:t>10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ХЛОРИД КАЛИЯ 4% - 10,0 №10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ХЛОРИД НАТРИЯ 0,9% - 400,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дуры сестринского уход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05.001</w:t>
        <w:tab/>
        <w:t>Взятие крови из пальца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9</w:t>
        <w:tab/>
        <w:t>Взятие крови из периферической вены</w:t>
        <w:tab/>
        <w:t xml:space="preserve">Взятие кров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з периферической вены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* - по решению лечащего врач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епартамент здравоохранения Костромской област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дико-экономические стандарты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 разделу детская эндокринологи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КСГ: 44.005.201 – 44.005.20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КБ: Е03-Е05, Е10-Е14, Е20-Е30, Е66, L63, L6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 xml:space="preserve">Разработал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главный внештатный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 xml:space="preserve">детски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эндокринолог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 xml:space="preserve">Муравьев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А.Н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Анна Муравьёв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 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Самые низкие цены на недвижимость. </w:t>
      </w:r>
      <w:hyperlink r:id="rId2">
        <w:r>
          <w:rPr>
            <w:rStyle w:val="InternetLink"/>
            <w:rFonts w:cs="Courier New CYR" w:ascii="Courier New CYR" w:hAnsi="Courier New CYR"/>
            <w:color w:val="0000FF"/>
            <w:sz w:val="20"/>
            <w:szCs w:val="20"/>
            <w:u w:val="single"/>
          </w:rPr>
          <w:t>http://domoteka.ru/</w:t>
        </w:r>
      </w:hyperlink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motek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54:00Z</dcterms:created>
  <dc:creator>fazzr</dc:creator>
  <dc:description/>
  <cp:keywords/>
  <dc:language>en-US</dc:language>
  <cp:lastModifiedBy>sokolovaev</cp:lastModifiedBy>
  <dcterms:modified xsi:type="dcterms:W3CDTF">2012-03-22T09:57:00Z</dcterms:modified>
  <cp:revision>3</cp:revision>
  <dc:subject/>
  <dc:title>                                  ШИФР КСГ: 44011001     УРОВЕНЬ: 1 </dc:title>
</cp:coreProperties>
</file>